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389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ервого заместителя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Руководителя Исполнительного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комитета г.Казани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_________________А.И.Абзалов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___»_________________201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tt-RU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г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uto" w:line="288" w:before="0" w:after="0"/>
              <w:ind w:left="178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88" w:before="0" w:after="0"/>
              <w:ind w:left="178" w:hanging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спубликанского центра развития традиционной культуры Министерства культуры </w:t>
            </w:r>
          </w:p>
          <w:p>
            <w:pPr>
              <w:pStyle w:val="Normal"/>
              <w:spacing w:lineRule="auto" w:line="288" w:before="0" w:after="0"/>
              <w:ind w:left="17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публики Татарстан</w:t>
            </w:r>
          </w:p>
          <w:p>
            <w:pPr>
              <w:pStyle w:val="Normal"/>
              <w:spacing w:lineRule="auto" w:line="288" w:before="0" w:after="0"/>
              <w:ind w:left="17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Ф.Х.Завгарова</w:t>
            </w:r>
          </w:p>
          <w:p>
            <w:pPr>
              <w:pStyle w:val="Normal"/>
              <w:spacing w:lineRule="auto" w:line="288" w:before="0" w:after="0"/>
              <w:ind w:left="17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____»_______________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88" w:before="0" w:after="0"/>
              <w:ind w:left="178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Директор Дома дружбы народов Татарстана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__________________И.И.Шарипов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«_____»_______________ 201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tt-RU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uto" w:line="288" w:before="0" w:after="0"/>
              <w:ind w:left="178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88" w:before="0" w:after="0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итель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Исполкома Совет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ссамблеи народов Татарстана</w:t>
            </w:r>
          </w:p>
          <w:p>
            <w:pPr>
              <w:pStyle w:val="Normal"/>
              <w:spacing w:lineRule="auto" w:line="288" w:before="0" w:after="0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 Н.М.Владимиров</w:t>
            </w:r>
          </w:p>
          <w:p>
            <w:pPr>
              <w:pStyle w:val="Normal"/>
              <w:spacing w:lineRule="auto" w:line="288" w:before="0" w:after="0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__» ________________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uto" w:line="288" w:before="0" w:after="0"/>
              <w:ind w:left="178" w:hanging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336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ЛОЖЕНИЕ</w:t>
      </w:r>
    </w:p>
    <w:p>
      <w:pPr>
        <w:pStyle w:val="Normal"/>
        <w:spacing w:lineRule="auto" w:line="33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О ФЕСТИВАЛЕ </w:t>
      </w:r>
    </w:p>
    <w:p>
      <w:pPr>
        <w:pStyle w:val="Normal"/>
        <w:spacing w:lineRule="auto" w:line="336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азань многонациональная – Дети»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Фестиваль национальных культур (далее – Фестиваль) проводится с целью формирования уважительного отношения к взглядам, убеждениям, духовным и эстетическим ценностям различных этнических групп населения, проживающих на территории г.Казани, содействия дальнейшему изучению, сохранению и укреплению традиций народного творчества, возрождению ценностей народного вокала и народной хореограф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Фестивал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детей к ценностям этнокультурного наследия;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культурного обмена и национального взаимодействия; 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культуры межнационального общения; 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репление межнациональных культурных связей; 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буждение интереса у подрастающего поколения к знакомству и изучению народного творчества, народного вокала и народной хореографии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исполнительского мастерства, интереса детей к искусству художественного слова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офессиональных культурных связей между творческими коллективами и исполнителям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стиваль проводится в рамках Международного фестиваля национальных обрядов «Тысячелетия культур».</w:t>
      </w:r>
    </w:p>
    <w:p>
      <w:pPr>
        <w:pStyle w:val="Normal"/>
        <w:spacing w:lineRule="auto" w:line="34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чредители Фестиваля: </w:t>
      </w:r>
    </w:p>
    <w:p>
      <w:pPr>
        <w:pStyle w:val="Normal"/>
        <w:spacing w:lineRule="auto" w:line="34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ительный комитет муниципального образования г.Казани;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амблея народов Татарстана (по согласованию).</w:t>
      </w:r>
    </w:p>
    <w:p>
      <w:pPr>
        <w:pStyle w:val="Normal"/>
        <w:spacing w:lineRule="auto" w:line="34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торы Фестиваля: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культуры Исполнительного комитета г.Казани;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образования Исполнительного комитета г.Казани;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по развитию языков и взаимодействию с общественными организациями Аппарата Исполнительного комитета г.Казани;</w:t>
      </w:r>
    </w:p>
    <w:p>
      <w:pPr>
        <w:pStyle w:val="Normal"/>
        <w:spacing w:lineRule="auto" w:line="34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м Дружбы народов Татарстана (по согласованию);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анский центр развития традиционной культуры Министерства культуры Республики Татарстан (по согласованию).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Участники Фестиваля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ами Фестиваля могут быть детские творческие объединения учреждений культуры и образования, национально-культурные организации, культурные национальные центры, самодеятельные фольклорно-этнографические коллективы г.Казани, прошедшие регистрацию и приглашенные оргкомитетом Фестиваля. Возраст участников Фестиваля от 6 до 16 лет.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проведения Фестиваля и условия участия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курс проводится по следующим номинациям: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Фольклорно-этнографическая обрядовая композиция (обряд, игра, бытовая сценка);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Художественное слово (художественное чтение произведения на родном языке);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окал (исполнение народной песни);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Хореография (народный танец, основанный на народных плясовых и танцевальных традициях).</w:t>
      </w:r>
    </w:p>
    <w:p>
      <w:pPr>
        <w:pStyle w:val="Normal"/>
        <w:spacing w:lineRule="auto" w:line="34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Фестивале участники презентуют один номер из представленных номинаций на выбор на родном языке.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Фестивале участники презентуют свои номера в национальном костюме.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олжительность выступления не более 4 минут.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комитет оставляет за собой право не допустить к участию представителей, показывающих номер с недостаточным этическим и эстетическим уровнем исполнения и не соответствующий формату Фестиваля.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дведение итогов Фестиваля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Фестиваля вручаются дипломы и призы.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Сроки и место проведения Фестиваля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стиваль проводится </w:t>
      </w:r>
      <w:r>
        <w:rPr>
          <w:rFonts w:cs="Times New Roman" w:ascii="Times New Roman" w:hAnsi="Times New Roman"/>
          <w:sz w:val="28"/>
          <w:szCs w:val="28"/>
          <w:lang w:val="tt-RU"/>
        </w:rPr>
        <w:t>12 декабря</w:t>
      </w:r>
      <w:r>
        <w:rPr>
          <w:rFonts w:cs="Times New Roman" w:ascii="Times New Roman" w:hAnsi="Times New Roman"/>
          <w:sz w:val="28"/>
          <w:szCs w:val="28"/>
        </w:rPr>
        <w:t xml:space="preserve"> 2018 года в МБУК г.Казани «Культурно-досуговый комплекс им.В.И.Ленина» (г.Казань, ул.Копылова,  д.2а)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рядок и условия проведения Фестиваля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е руководство Фестивалем осуществляет оргкомитет, который формируется из представителей учредителей и организаторов Фестиваля, национальных объединений и общественных организаций народностей г.Казани (Приложение 1).</w:t>
      </w:r>
    </w:p>
    <w:p>
      <w:pPr>
        <w:pStyle w:val="Normal"/>
        <w:spacing w:lineRule="auto" w:line="34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астие в Фестивале бесплатное как для зрителей, так и для участников Фестиваля.</w:t>
      </w:r>
    </w:p>
    <w:p>
      <w:pPr>
        <w:pStyle w:val="Normal"/>
        <w:spacing w:lineRule="auto" w:line="34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бор для участия в Фестивале будет проходить в два этапа.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этап - дистанционный. Для участия в Фестивале необходимо                              до  10 ноября  2018 года подать заявку (Приложение 2), видеопрезентацию выступления на e-mail оргкомитета Фестиваля: festobryadkazan@mail.ru. 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. После рассмотрения заявки и видеоматериала оргкомитет направляет в адрес участника официальное приглашение на электронный адрес, что является подтверждением участия в Фестивале.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348" w:before="0" w:after="0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: </w:t>
        <w:tab/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43) 299-15-93, (843) 299-15-90 - Отдел по развитию языков и взаимодействию с общественными организациями Аппарата Исполнительного комитета г.Казани</w:t>
      </w:r>
    </w:p>
    <w:p>
      <w:pPr>
        <w:pStyle w:val="Normal"/>
        <w:spacing w:lineRule="auto" w:line="348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48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СТИВА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зань многонациональная </w:t>
        <w:softHyphen/>
        <w:t>– Де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бзалов А.И. – исполняющий обязанности первого заместителя Руководителя Исполнительного комитета г.Казани – начальник Управления культуры Исполнительного комитета г.Каза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гаров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.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– дирек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спубликанского центра развития традиционной культуры Министерства культуры Республики Татарста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Шарипов И.И. – директор Дома Дружбы народов Татарстана, депутат Государственного Совета Республики Татарста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димиров Н.М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дседателя Сове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уководител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кома Сов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ссамблеи народов Татарст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диятов И.Р. – начальник Управления образования Исполнительного комитета г.Каза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акиров И.Г. – начальник отдела по развитию языков и взаимодействию с общественными организациями Аппарата Исполнительного комитета г.Казан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пов А.А. – заслуженный артист Республики Татарстан, режиссер, актер, доцент Казанского государственного института культу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хунашвили М.М. – заместитель председателя Совета Ассамблеи народов Татарстана, директор МБУ дополнительного образования Центр образования «Многонациональная воскресная школ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зьмин А.В. – заместитель директо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МБУК г.Казани «Культурно-досуговый комплекс им В.И.Ленина».</w:t>
      </w:r>
    </w:p>
    <w:p>
      <w:pPr>
        <w:pStyle w:val="Normal"/>
        <w:spacing w:lineRule="atLeast" w:line="29" w:before="0" w:after="0"/>
        <w:ind w:left="6237" w:hanging="0"/>
        <w:jc w:val="right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trike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tLeast" w:line="29" w:before="0" w:after="0"/>
        <w:ind w:left="6237" w:hanging="0"/>
        <w:jc w:val="right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" w:before="0" w:after="0"/>
        <w:ind w:left="6237" w:hanging="0"/>
        <w:jc w:val="right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" w:before="0" w:after="0"/>
        <w:ind w:left="6237" w:hanging="0"/>
        <w:jc w:val="right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" w:before="0" w:after="0"/>
        <w:ind w:left="6237" w:hanging="0"/>
        <w:jc w:val="right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" w:before="0" w:after="0"/>
        <w:ind w:left="6237" w:hanging="0"/>
        <w:jc w:val="right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" w:before="0" w:after="0"/>
        <w:ind w:left="6237" w:hanging="0"/>
        <w:jc w:val="right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" w:before="0" w:after="0"/>
        <w:ind w:left="6237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№2</w:t>
      </w:r>
    </w:p>
    <w:p>
      <w:pPr>
        <w:pStyle w:val="Normal"/>
        <w:spacing w:lineRule="atLeast" w:line="29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  <w:t xml:space="preserve">Заявка на участие </w:t>
      </w:r>
    </w:p>
    <w:p>
      <w:pPr>
        <w:pStyle w:val="Normal"/>
        <w:spacing w:lineRule="atLeast" w:line="29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/>
        </w:rPr>
        <w:t xml:space="preserve">в фестивал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Казань многонациональная </w:t>
        <w:softHyphen/>
        <w:t>– Дети»</w:t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 Полное название коллектива (как должно быть написано в дипломе), ФИО участников, показывающих выступление (полностью)</w:t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</w:t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Название номера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в скобках укажите правильный перевод на русском языке)</w:t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 Адрес, телефоны, факс, e-mail</w:t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spacing w:lineRule="atLeast" w:line="29" w:before="280" w:after="28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 Ф.И.О., должность, звание руководител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</w:t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5. Направляющая сторона</w:t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6. Количество человек:</w:t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сего_________в т.ч. руководители ________ сопровождающие__________</w:t>
      </w:r>
    </w:p>
    <w:p>
      <w:pPr>
        <w:pStyle w:val="Normal"/>
        <w:spacing w:lineRule="atLeast" w:line="29" w:before="280" w:after="28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7. Краткая характеристика претендента (коллектива) на участие (награды, выступления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tbl>
      <w:tblPr>
        <w:tblW w:w="11235" w:type="dxa"/>
        <w:jc w:val="center"/>
        <w:tblInd w:w="0" w:type="dxa"/>
        <w:tblLayout w:type="fixed"/>
        <w:tblCellMar>
          <w:top w:w="30" w:type="dxa"/>
          <w:left w:w="150" w:type="dxa"/>
          <w:bottom w:w="90" w:type="dxa"/>
          <w:right w:w="120" w:type="dxa"/>
        </w:tblCellMar>
      </w:tblPr>
      <w:tblGrid>
        <w:gridCol w:w="11235"/>
      </w:tblGrid>
      <w:tr>
        <w:trPr/>
        <w:tc>
          <w:tcPr>
            <w:tcW w:w="112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CF8FF" w:val="clear"/>
          </w:tcPr>
          <w:p>
            <w:pPr>
              <w:pStyle w:val="Normal"/>
              <w:spacing w:lineRule="atLeast" w:line="29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tLeast" w:line="29" w:before="280" w:after="28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tLeast" w:line="29" w:before="280" w:after="28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tLeast" w:line="29" w:before="280" w:after="28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29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tLeast" w:line="29" w:before="280" w:after="28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8. Программа выступления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tbl>
      <w:tblPr>
        <w:tblW w:w="11348" w:type="dxa"/>
        <w:jc w:val="center"/>
        <w:tblInd w:w="0" w:type="dxa"/>
        <w:tblLayout w:type="fixed"/>
        <w:tblCellMar>
          <w:top w:w="30" w:type="dxa"/>
          <w:left w:w="150" w:type="dxa"/>
          <w:bottom w:w="90" w:type="dxa"/>
          <w:right w:w="120" w:type="dxa"/>
        </w:tblCellMar>
      </w:tblPr>
      <w:tblGrid>
        <w:gridCol w:w="11348"/>
      </w:tblGrid>
      <w:tr>
        <w:trPr>
          <w:trHeight w:val="1212" w:hRule="atLeast"/>
        </w:trPr>
        <w:tc>
          <w:tcPr>
            <w:tcW w:w="113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CF8FF" w:val="clear"/>
          </w:tcPr>
          <w:p>
            <w:pPr>
              <w:pStyle w:val="Normal"/>
              <w:spacing w:lineRule="atLeast" w:line="29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tLeast" w:line="29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tLeast" w:line="29" w:before="280" w:after="28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9. Описание номера  и перевод произведения на русский язык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tbl>
      <w:tblPr>
        <w:tblW w:w="11348" w:type="dxa"/>
        <w:jc w:val="center"/>
        <w:tblInd w:w="0" w:type="dxa"/>
        <w:tblLayout w:type="fixed"/>
        <w:tblCellMar>
          <w:top w:w="30" w:type="dxa"/>
          <w:left w:w="150" w:type="dxa"/>
          <w:bottom w:w="90" w:type="dxa"/>
          <w:right w:w="120" w:type="dxa"/>
        </w:tblCellMar>
      </w:tblPr>
      <w:tblGrid>
        <w:gridCol w:w="11348"/>
      </w:tblGrid>
      <w:tr>
        <w:trPr>
          <w:trHeight w:val="1215" w:hRule="atLeast"/>
        </w:trPr>
        <w:tc>
          <w:tcPr>
            <w:tcW w:w="113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CF8FF" w:val="clear"/>
          </w:tcPr>
          <w:p>
            <w:pPr>
              <w:pStyle w:val="Normal"/>
              <w:spacing w:lineRule="atLeast" w:line="29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tLeast" w:line="29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10. Какая техническая помощь необходима Вам для исполнения программы </w:t>
      </w:r>
    </w:p>
    <w:tbl>
      <w:tblPr>
        <w:tblW w:w="11265" w:type="dxa"/>
        <w:jc w:val="center"/>
        <w:tblInd w:w="0" w:type="dxa"/>
        <w:tblLayout w:type="fixed"/>
        <w:tblCellMar>
          <w:top w:w="30" w:type="dxa"/>
          <w:left w:w="150" w:type="dxa"/>
          <w:bottom w:w="90" w:type="dxa"/>
          <w:right w:w="120" w:type="dxa"/>
        </w:tblCellMar>
      </w:tblPr>
      <w:tblGrid>
        <w:gridCol w:w="11265"/>
      </w:tblGrid>
      <w:tr>
        <w:trPr/>
        <w:tc>
          <w:tcPr>
            <w:tcW w:w="112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CF8FF" w:val="clear"/>
          </w:tcPr>
          <w:p>
            <w:pPr>
              <w:pStyle w:val="Normal"/>
              <w:spacing w:lineRule="atLeast" w:line="29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tLeast" w:line="29" w:before="280" w:after="28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29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29" w:before="280" w:after="28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1. Дополнительные пожела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tbl>
      <w:tblPr>
        <w:tblW w:w="11295" w:type="dxa"/>
        <w:jc w:val="center"/>
        <w:tblInd w:w="0" w:type="dxa"/>
        <w:tblLayout w:type="fixed"/>
        <w:tblCellMar>
          <w:top w:w="30" w:type="dxa"/>
          <w:left w:w="150" w:type="dxa"/>
          <w:bottom w:w="90" w:type="dxa"/>
          <w:right w:w="120" w:type="dxa"/>
        </w:tblCellMar>
      </w:tblPr>
      <w:tblGrid>
        <w:gridCol w:w="11295"/>
      </w:tblGrid>
      <w:tr>
        <w:trPr/>
        <w:tc>
          <w:tcPr>
            <w:tcW w:w="112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CF8FF" w:val="clear"/>
          </w:tcPr>
          <w:p>
            <w:pPr>
              <w:pStyle w:val="Normal"/>
              <w:spacing w:lineRule="atLeast" w:line="29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tLeast" w:line="29" w:before="280" w:after="28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tLeast" w:line="29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29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6"/>
          <w:lang w:eastAsia="ru-RU"/>
        </w:rPr>
      </w:r>
    </w:p>
    <w:p>
      <w:pPr>
        <w:pStyle w:val="Normal"/>
        <w:spacing w:lineRule="atLeast" w:line="29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НЕОБХОДИМО ПРЕДОСТАВИТЬ СПИСОК (ФИО, дата рождения) ВСЕХ УЧАСТНИКОВ ФЕСТИВАЛЯ НА БЛАНКЕ С ПЕЧАТЬЮ НАПРАВЛЯЮЩЕГО УЧРЕЖДЕНИЯ (школа, ДК и т.д.) С РАЗДЕЛЕНИЕМ НА УЧАСТНИКОВ КОЛЛЕКТИВА (в том числе: руководители, педагоги и др.) И СОПРОВОЖДАЮЩИХ (родители и др.)</w:t>
      </w:r>
    </w:p>
    <w:p>
      <w:pPr>
        <w:pStyle w:val="Normal"/>
        <w:spacing w:lineRule="atLeast" w:line="29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6"/>
          <w:lang w:eastAsia="ru-RU"/>
        </w:rPr>
      </w:r>
    </w:p>
    <w:p>
      <w:pPr>
        <w:pStyle w:val="Normal"/>
        <w:spacing w:lineRule="atLeast" w:line="29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та___________________ Подпись_______________________</w:t>
      </w:r>
    </w:p>
    <w:p>
      <w:pPr>
        <w:pStyle w:val="Normal"/>
        <w:spacing w:lineRule="atLeast" w:line="29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tLeast" w:line="29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tLeast" w:line="29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ргкомитет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e</w:t>
      </w: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lang w:val="en-US" w:eastAsia="ru-RU"/>
        </w:rPr>
        <w:t>mail</w:t>
      </w:r>
      <w:r>
        <w:rPr>
          <w:rFonts w:eastAsia="Times New Roman" w:cs="Times New Roman" w:ascii="Times New Roman" w:hAnsi="Times New Roman"/>
          <w:lang w:eastAsia="ru-RU"/>
        </w:rPr>
        <w:t>: festobryadkazan@mail.ru</w:t>
      </w:r>
    </w:p>
    <w:p>
      <w:pPr>
        <w:pStyle w:val="Normal"/>
        <w:spacing w:lineRule="atLeast" w:line="29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9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актные телефоны: </w:t>
      </w:r>
    </w:p>
    <w:p>
      <w:pPr>
        <w:pStyle w:val="Normal"/>
        <w:spacing w:lineRule="atLeast" w:line="29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(843) 299-15-93, (843) 299-15-90 - Отдел по развитию языков и взаимодействию с общественными организациями Аппарата Исполнительного комитета г.Казани.</w:t>
      </w:r>
    </w:p>
    <w:sectPr>
      <w:footerReference w:type="default" r:id="rId5"/>
      <w:footerReference w:type="first" r:id="rId6"/>
      <w:type w:val="nextPage"/>
      <w:pgSz w:w="11906" w:h="16838"/>
      <w:pgMar w:left="720" w:right="720" w:gutter="0" w:header="0" w:top="851" w:footer="562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-tat.ru/ob-assamblee/struktura/the-executive-committee-of-the-council-of/" TargetMode="External"/><Relationship Id="rId3" Type="http://schemas.openxmlformats.org/officeDocument/2006/relationships/hyperlink" Target="http://www.an-tat.ru/ob-assamblee/struktura/chairman-of-the-board/" TargetMode="External"/><Relationship Id="rId4" Type="http://schemas.openxmlformats.org/officeDocument/2006/relationships/hyperlink" Target="http://www.an-tat.ru/ob-assamblee/struktura/the-executive-committee-of-the-council-of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08:00Z</dcterms:created>
  <dc:creator>User</dc:creator>
  <dc:description/>
  <dc:language>en-US</dc:language>
  <cp:lastModifiedBy>Галимова Алсу</cp:lastModifiedBy>
  <cp:lastPrinted>2018-10-01T07:38:00Z</cp:lastPrinted>
  <dcterms:modified xsi:type="dcterms:W3CDTF">2018-10-01T12:38:00Z</dcterms:modified>
  <cp:revision>18</cp:revision>
  <dc:subject/>
  <dc:title/>
</cp:coreProperties>
</file>